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320800" cy="147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28"/>
          <w:szCs w:val="28"/>
        </w:rPr>
        <w:t>МДОУ д/с № 15 «Колосок»</w:t>
      </w:r>
    </w:p>
    <w:p>
      <w:pPr>
        <w:pStyle w:val="Normal"/>
        <w:jc w:val="right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оспитатель 1 кв. категории</w:t>
      </w:r>
    </w:p>
    <w:p>
      <w:pPr>
        <w:pStyle w:val="Normal"/>
        <w:jc w:val="right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Сокова Вера Алексеевна</w:t>
      </w:r>
    </w:p>
    <w:p>
      <w:pPr>
        <w:pStyle w:val="Normal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2.5pt;width:467.95pt;height:256.05pt;mso-wrap-style:none;v-text-anchor:middle" type="_x0000_t136">
            <v:path textpathok="t"/>
            <v:textpath on="t" fitshape="t" string="Занятие &#10;интегрированного типа &#10;(развитие речи. рисование)&#10;с детьми от 3- 4 лет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5588000" cy="1816100"/>
                <wp:effectExtent l="6985" t="0" r="4508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81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Рус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увенир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b2b2b2" stroked="t" o:allowincell="f" style="position:absolute;margin-left:-18pt;margin-top:4.6pt;width:439.95pt;height:142.9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Русск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увенир"</w:t>
                      </w:r>
                    </w:p>
                  </w:txbxContent>
                </v:textbox>
                <v:path textpathok="t"/>
                <v:textpath on="t" fitshape="t" string="&quot;Русский &#10;сувенир&quot;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45200</wp:posOffset>
            </wp:positionH>
            <wp:positionV relativeFrom="paragraph">
              <wp:posOffset>137160</wp:posOffset>
            </wp:positionV>
            <wp:extent cx="901700" cy="1435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387600</wp:posOffset>
            </wp:positionH>
            <wp:positionV relativeFrom="paragraph">
              <wp:posOffset>22860</wp:posOffset>
            </wp:positionV>
            <wp:extent cx="2921000" cy="1498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color w:val="000080"/>
          <w:sz w:val="28"/>
          <w:szCs w:val="28"/>
        </w:rPr>
        <w:t>Районный конкурс «Учитель года 2010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граммное содержание</w:t>
      </w:r>
      <w:r>
        <w:rPr>
          <w:color w:val="0000FF"/>
          <w:sz w:val="28"/>
          <w:szCs w:val="28"/>
        </w:rPr>
        <w:t>:</w:t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Образовательные</w:t>
      </w:r>
    </w:p>
    <w:p>
      <w:pPr>
        <w:pStyle w:val="Heading1"/>
        <w:rPr>
          <w:i/>
          <w:i/>
          <w:color w:val="99CC00"/>
          <w:sz w:val="28"/>
          <w:szCs w:val="28"/>
        </w:rPr>
      </w:pPr>
      <w:r>
        <w:rPr>
          <w:i/>
          <w:color w:val="99CC00"/>
          <w:sz w:val="28"/>
          <w:szCs w:val="28"/>
        </w:rPr>
        <w:t>Развитие ре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 Упражнять детей в умении описывать игрушку, выделяя ее   характерные признаки; развивать связную речь, умение внимательно слушать товарища, дополнять его расск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Обучать умению вести диалог с педагогом: слушать и понимать заданный вопр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 Закреплять знания об особенностях внешнего вида народной игрушки; развивать умение детей отгадывать загадк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4 Обогащать словарь прилагательными (какая?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5 Продолжать учить детей употреблять сущ. с предлогами (в, на, за, под, око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Отрабатывать в речи звукопроизношение звуков у,р,ч</w:t>
      </w:r>
    </w:p>
    <w:p>
      <w:pPr>
        <w:pStyle w:val="Heading1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Рис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 Развивать умения отражать характерные особенности оформления матрешек в нетрадиционной технике рисования (штамп, тыч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2 Приобщать к декоративной деятельности: учить украшать узорами силуэты игрушек, вырезанных воспитател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 Развивать творчество детей.</w:t>
      </w:r>
    </w:p>
    <w:p>
      <w:pPr>
        <w:pStyle w:val="Heading1"/>
        <w:rPr>
          <w:i/>
          <w:i/>
          <w:color w:val="33CCCC"/>
          <w:sz w:val="28"/>
          <w:szCs w:val="28"/>
        </w:rPr>
      </w:pPr>
      <w:r>
        <w:rPr>
          <w:i/>
          <w:color w:val="33CCCC"/>
          <w:sz w:val="28"/>
          <w:szCs w:val="28"/>
        </w:rPr>
        <w:t xml:space="preserve">Музык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1 Стимулировать самостоятельное выполнение танцевальных движений под плясовую мелод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2 Формировать навыки ориентировки в пространстве.</w:t>
      </w:r>
    </w:p>
    <w:p>
      <w:pPr>
        <w:pStyle w:val="Normal"/>
        <w:ind w:left="360" w:hanging="0"/>
        <w:rPr/>
      </w:pPr>
      <w:r>
        <w:rPr>
          <w:b/>
          <w:color w:val="FF6600"/>
          <w:sz w:val="32"/>
          <w:szCs w:val="32"/>
          <w:u w:val="single"/>
        </w:rPr>
        <w:t>Воспитательные</w:t>
      </w:r>
      <w:r>
        <w:rPr>
          <w:color w:val="FF66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держивать  интерес к народной игрушке- матреш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аккуратность, развивать творческую инциати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оспитывать умение внимательно слушать товарища, дополнять его рассказ.</w:t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  <w:sz w:val="28"/>
          <w:szCs w:val="28"/>
          <w:u w:val="single"/>
        </w:rPr>
        <w:t>Материал и оборудование</w:t>
      </w:r>
      <w:r>
        <w:rPr>
          <w:sz w:val="28"/>
          <w:szCs w:val="28"/>
        </w:rPr>
        <w:t>:  групповая комната, шаблоны матрешки, ватные тампоны, штамп цветка на моркови, одежда  художника, набор матрешек,   набор дид. игры, магнитофон, карта, кукла- индианка, слоны из пластилина- сувенир, сладкие сувени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>Предварительная рабо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вательные занятия «В гости к матрешкам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сматривание иллюстраций из книги «Русские промысл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ятия по ИЗО (аппликация, лепка, конструирова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тихов и потешек о русских сувенирах: самовар, Богородская игрушка, тульский пряник и др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учивание «Танец матрешек» на муз занят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ое занятие «Сувениры других стран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кар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слушивание песен о матрешках: «Мы матрешки» муз. Левиной;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занятия</w:t>
      </w:r>
    </w:p>
    <w:p>
      <w:pPr>
        <w:pStyle w:val="Normal"/>
        <w:ind w:left="720" w:hanging="0"/>
        <w:rPr/>
      </w:pPr>
      <w:r>
        <w:rPr>
          <w:color w:val="008080"/>
          <w:sz w:val="28"/>
          <w:szCs w:val="28"/>
          <w:u w:val="single"/>
        </w:rPr>
        <w:t xml:space="preserve">1 часть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Обращает внимание детей на находку: палитра и к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«Как вы думаете, кто это потерял?»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Худож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не хотите ли вы послушать сказку  про путешествия художни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>Да, хотим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Тогда садитесь по удобнее на стульчики и слушайте (на фланеллеграфе)  сопровождает текст сказки показом картинок и перевоплощаюсь в художника</w:t>
      </w:r>
    </w:p>
    <w:p>
      <w:pPr>
        <w:pStyle w:val="Normal"/>
        <w:rPr/>
      </w:pPr>
      <w:r>
        <w:rPr>
          <w:sz w:val="28"/>
          <w:szCs w:val="28"/>
        </w:rPr>
        <w:t xml:space="preserve">«В некотором царстве, в некотором государстве (выставляю картинки)жил да был Художник (одеваю накидку и берет), который больше всего любил рисовать и путешествовать.Так и на этот раз – решил отправиться Художник в далекие края, мир посмотреть  да себя показать. (кар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отправиться в далекие страны, решил он взять с собой сувенир- красивый предмет, подарок, который олицетворял собой образ страны –РОССИИ. Сувениров у нас много: самовар, тульский пряник, Богородская игрушка, дымковская игрушка. Долго искал Художник такой сувенир и вот, наконец, нашел дивную игрушку. Отгадайте зага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том разные игр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похожи друг на друж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ни сидят друг в друж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го одна игрушка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гадались какую игрушку нашел художни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Правильно угадали, получайте отгадку - Матрешку (выставляю на фланеллеграф) и достаю матре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ети рассматривают игр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что одета матрешка? (Сарафан, кофточка, косынк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го они цвета? Каким узором украшена одежда матрешки? (Ответы детей). Раньше в такую одежду одевались русские жен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ой формы матрешка? На что она похожа? (Если затрудняются ответить, воспитатель направляет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/и «Какая»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авило: </w:t>
      </w:r>
      <w:r>
        <w:rPr>
          <w:sz w:val="28"/>
          <w:szCs w:val="28"/>
        </w:rPr>
        <w:t>Давайте придумаем ласковые слова для матрешки и каждый скажем ей  КАКАЯ? Моя матрешка ласковая, а твоя Лиза? Маша, Юля, Сабрина и т.д  (даю матрешку в руки детям, они смотрят и говорят: красивая, радостная, веселая, добрая, нарядная, толстая, лаковая, деревянная и т.д 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/и «Прятки»</w:t>
      </w:r>
      <w:r>
        <w:rPr>
          <w:sz w:val="28"/>
          <w:szCs w:val="28"/>
        </w:rPr>
        <w:t xml:space="preserve"> Художник прячет матрешку, а дети должны отгадать (</w:t>
      </w: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стулом, </w:t>
      </w: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 xml:space="preserve"> стулом,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стуле</w:t>
      </w:r>
      <w:r>
        <w:rPr>
          <w:b/>
          <w:sz w:val="28"/>
          <w:szCs w:val="28"/>
        </w:rPr>
        <w:t>, около</w:t>
      </w:r>
      <w:r>
        <w:rPr>
          <w:sz w:val="28"/>
          <w:szCs w:val="28"/>
        </w:rPr>
        <w:t xml:space="preserve"> стула.) </w:t>
      </w:r>
      <w:r>
        <w:rPr>
          <w:sz w:val="28"/>
          <w:szCs w:val="28"/>
          <w:u w:val="single"/>
        </w:rPr>
        <w:t>Вариант игры</w:t>
      </w:r>
      <w:r>
        <w:rPr>
          <w:sz w:val="28"/>
          <w:szCs w:val="28"/>
        </w:rPr>
        <w:t xml:space="preserve">: тот кто правильно отгадает куда спряталась матрешка, художник прячет матрешку за этого ребенка. Дети говорят: </w:t>
      </w:r>
      <w:r>
        <w:rPr>
          <w:b/>
          <w:sz w:val="28"/>
          <w:szCs w:val="28"/>
        </w:rPr>
        <w:t>рядом</w:t>
      </w:r>
      <w:r>
        <w:rPr>
          <w:sz w:val="28"/>
          <w:szCs w:val="28"/>
        </w:rPr>
        <w:t xml:space="preserve"> с Лизой, </w:t>
      </w: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Машей, </w:t>
      </w:r>
      <w:r>
        <w:rPr>
          <w:b/>
          <w:sz w:val="28"/>
          <w:szCs w:val="28"/>
        </w:rPr>
        <w:t xml:space="preserve">перед </w:t>
      </w:r>
      <w:r>
        <w:rPr>
          <w:sz w:val="28"/>
          <w:szCs w:val="28"/>
        </w:rPr>
        <w:t xml:space="preserve">Сабриной и т д. </w:t>
      </w:r>
    </w:p>
    <w:p>
      <w:pPr>
        <w:pStyle w:val="Normal"/>
        <w:rPr>
          <w:b/>
          <w:b/>
          <w:color w:val="008080"/>
          <w:sz w:val="28"/>
          <w:szCs w:val="28"/>
          <w:u w:val="single"/>
        </w:rPr>
      </w:pPr>
      <w:r>
        <w:rPr>
          <w:b/>
          <w:color w:val="008080"/>
          <w:sz w:val="28"/>
          <w:szCs w:val="28"/>
          <w:u w:val="single"/>
        </w:rPr>
        <w:t>2 час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Х</w:t>
      </w:r>
      <w:r>
        <w:rPr>
          <w:sz w:val="28"/>
          <w:szCs w:val="28"/>
        </w:rPr>
        <w:t xml:space="preserve">  Поиграли ребята с матрешкой, а вот  мне (художнику) грус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; Что случилось, художник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:  Я много путешествую, но взял всего один сувенир и боюсь, что в  других странах мне нечего будет дарить на память о Росси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: Ребята, а вы не сможете мне помочь расписать матрешек. Я так торопился, что не успел до кона их расписать узорами.  Сейчас с помощью волшебных слов я превращу вас в  мастеров –художников и  мы все вместе раскрасим матре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«Влево, вправо повернись и в мастеров  преврат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вот и рабочие места готовы, сегодня мы поможем художнику расписать матрешек необычным способом   С помощью печатки - распишем платок: штампа- цветка – на фартуке. Так матрешек еще никто не украшал. У нас получится свой неповторимый столь, но элементы узора нам уже знакомы: горошинки, цветы, ягоды. Дети выбирают разные по цвету бумажные шаблоны и приступают к росписи. Через матрешку надо передать всю красоту земли российск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 работают под тихую русскую мелодию- наигр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удожник</w:t>
      </w:r>
      <w:r>
        <w:rPr>
          <w:sz w:val="28"/>
          <w:szCs w:val="28"/>
        </w:rPr>
        <w:t xml:space="preserve"> обходит детей, одобряет их работу. Какие красивые матрешки получились! Щечки румяные, глазки сияющие, ротик улыбается. Так  и хотят отправиться  в путешествие. Ребята я хочу вам напомнить, что такую матрешку в путешествие брать еще нельзя, сначала нужно, чтобы краска на матрешках просохла. Дети оставляют свои матрешки для просушки, а художник предлагает немного отдохнуть Матрешки очень  любят петь и танцевать! А вы не хотите потанцевать с матреш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деваю платочки на девочек и шапочки на мальчи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ы матрешки, мы сестри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лстушки, невели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ойдем плясать и 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ам за нами не успе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Физкультурная минутка «Матрешки»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матре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гах то сап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матреш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перед соб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 поясе, поочередно то правую ногу выставить вперед на пятку, то леву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во, вправо наклонись, Всем знакомым поклон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чонки озо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и распис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 влево- вправ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 головы влево впра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рафанах ваших пестр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охожи словно сест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ушки, лад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матре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ы туловища направо- налево, руки к плеча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ки в ладоши перед соб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>: Весело мы играли, но и пора в путешествие отправляться. Я приглашаю Вас с собой. Вы мне так помогли. Берите матрешек и по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утешествие </w:t>
      </w:r>
      <w:r>
        <w:rPr>
          <w:sz w:val="28"/>
          <w:szCs w:val="28"/>
        </w:rPr>
        <w:t xml:space="preserve">Дети с художником отправляются в страну «Индия». Далеко находится страна Индия. Дорога длинная. сначала  поедем на автобусе– заводим моторы Р-Р-Р звукопроизношение, пересаживаемся  на поезд  ЧУХ- ЧУХ, затем полетим на самолете У-У-У. (Индивидуальная работа. А теперь я послушаю как гудит самолет у Юли, у Лизы: а как заводит мотор Вова, Костя. Как быстро мчится поезд у Насти, Лизы. Алины) </w:t>
      </w:r>
    </w:p>
    <w:p>
      <w:pPr>
        <w:pStyle w:val="Normal"/>
        <w:rPr/>
      </w:pPr>
      <w:r>
        <w:rPr>
          <w:sz w:val="28"/>
          <w:szCs w:val="28"/>
        </w:rPr>
        <w:t xml:space="preserve">Вот мы и прибыли в страну Индия. Кто нас встречает? *высказывания детей* Нас приветствует индианка. Мы ей вручаем сувенир- матрешка. А она нам дарит свой сувенир - слоников  Какой слоник? *высказывания детей* (вылепленные детьми старшей группы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удожник.</w:t>
      </w:r>
      <w:r>
        <w:rPr>
          <w:sz w:val="28"/>
          <w:szCs w:val="28"/>
        </w:rPr>
        <w:t xml:space="preserve">  «Влево, вправо повернись и в детском саде очутись»  (художник превращается в воспитателя). Вот мы и дома. Понравилось вам путешествие? А кто с вами встретился? Кому вы помогли? Какой сувенир вам подарили из страны Индия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художник вам оставил сладкие сувениры за помощь, которую вы ему оказали. Потрудились вы на славу, вы самые лучшие дети на свете. А теперь можно отдохнуть  за чашкой чая в нашем уютном уголке. Пойдемте, накроем стол, заварим  чай и вы мне все расскажите где и с кем вы путешествов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1:16:00Z</dcterms:created>
  <dc:creator>Диман</dc:creator>
  <dc:description/>
  <cp:keywords/>
  <dc:language>en-US</dc:language>
  <cp:lastModifiedBy>User</cp:lastModifiedBy>
  <cp:lastPrinted>2010-12-19T20:25:00Z</cp:lastPrinted>
  <dcterms:modified xsi:type="dcterms:W3CDTF">2010-12-19T17:25:00Z</dcterms:modified>
  <cp:revision>3</cp:revision>
  <dc:subject/>
  <dc:title>МДОУ д/с № 15 «Колосок»</dc:title>
</cp:coreProperties>
</file>